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ink, ink, ink, ink, ink, ink, ink, ink, ink, ink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1._____________2.______________</w:t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3._____________4.______________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  <w:t>Can you read the ink words below? Make sure you circle the hunk and chunks.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sink</w:t>
        <w:tab/>
        <w:tab/>
        <w:t>wink</w:t>
        <w:tab/>
        <w:tab/>
        <w:t>rink</w:t>
        <w:tab/>
        <w:tab/>
        <w:t>blink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stink</w:t>
        <w:tab/>
        <w:tab/>
        <w:t>pink</w:t>
        <w:tab/>
        <w:tab/>
        <w:t>shrink</w:t>
        <w:tab/>
        <w:tab/>
        <w:t>think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  <w:t>Do the words I say have the ink hunk and chunk in them?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1._________2.________3._________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2:02:00Z</dcterms:created>
  <dc:creator>Edgewood User</dc:creator>
  <dc:description/>
  <cp:keywords/>
  <dc:language>en-US</dc:language>
  <cp:lastModifiedBy>Edgewood User</cp:lastModifiedBy>
  <cp:lastPrinted>2011-03-21T07:35:00Z</cp:lastPrinted>
  <dcterms:modified xsi:type="dcterms:W3CDTF">2011-04-04T22:02:00Z</dcterms:modified>
  <cp:revision>2</cp:revision>
  <dc:subject/>
  <dc:title>Name:__________________________</dc:title>
</cp:coreProperties>
</file>